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OLABORAÇÃ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Vilma de Macedo Souz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b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da um faz um pouquinh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F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go tudo fica pront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  <w:t>Bb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da um dá um tiquinh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Eb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go o pouco fica tan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da um limpa um bocad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C7</w:t>
        <w:tab/>
        <w:t xml:space="preserve">      </w:t>
        <w:tab/>
        <w:t xml:space="preserve">      F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logo está tudo assead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Eb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 estende ao outro a mã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  Bb7</w:t>
        <w:tab/>
        <w:tab/>
        <w:t xml:space="preserve">  Eb     C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o amigos, como irmão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m</w:t>
        <w:tab/>
        <w:tab/>
        <w:t>Bb7        Eb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 estende ao outro a mã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Bb7</w:t>
        <w:tab/>
        <w:tab/>
        <w:t xml:space="preserve">  Eb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o amigos, como irmão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0:07:00Z</dcterms:created>
  <dc:creator>Adail</dc:creator>
  <dc:description/>
  <cp:keywords/>
  <dc:language>en-US</dc:language>
  <cp:lastModifiedBy>Adail</cp:lastModifiedBy>
  <cp:lastPrinted>2006-08-23T19:13:00Z</cp:lastPrinted>
  <dcterms:modified xsi:type="dcterms:W3CDTF">2007-11-15T13:08:00Z</dcterms:modified>
  <cp:revision>7</cp:revision>
  <dc:subject/>
  <dc:title>COLABORAÇÃO</dc:title>
</cp:coreProperties>
</file>